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3~2014</w:t>
      </w:r>
      <w:r>
        <w:rPr>
          <w:b/>
          <w:bCs/>
          <w:sz w:val="44"/>
          <w:szCs w:val="44"/>
        </w:rPr>
        <w:t>年健美操队综合测评成绩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00"/>
        <w:ind w:firstLine="560"/>
        <w:rPr/>
      </w:pPr>
      <w:r>
        <w:rPr/>
        <w:t>说明：该项目加入能力成绩中，</w:t>
      </w:r>
      <w:r>
        <w:rPr/>
        <w:t>11</w:t>
      </w:r>
      <w:r>
        <w:rPr/>
        <w:t>、</w:t>
      </w:r>
      <w:r>
        <w:rPr/>
        <w:t>12</w:t>
      </w:r>
      <w:r>
        <w:rPr/>
        <w:t>级学生依据第二版第三项、第一条、第二点：参加学校各类文艺团体的成员（健美操队、舞蹈队、合唱队等）</w:t>
      </w:r>
      <w:r>
        <w:rPr/>
        <w:t>+3</w:t>
      </w:r>
      <w:r>
        <w:rPr/>
        <w:t>分；</w:t>
      </w:r>
      <w:r>
        <w:rPr/>
        <w:t>13</w:t>
      </w:r>
      <w:r>
        <w:rPr/>
        <w:t>级学生依据第三版第四项文化素质，第一条艺术修养，国学修养第</w:t>
      </w:r>
      <w:r>
        <w:rPr/>
        <w:t>8</w:t>
      </w:r>
      <w:r>
        <w:rPr/>
        <w:t>点各类校级文艺团体成员在比赛年参加训练比赛，加</w:t>
      </w:r>
      <w:r>
        <w:rPr/>
        <w:t>1</w:t>
      </w:r>
      <w:r>
        <w:rPr/>
        <w:t>分。</w:t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660"/>
        <w:gridCol w:w="1920"/>
        <w:gridCol w:w="3160"/>
      </w:tblGrid>
      <w:tr>
        <w:trPr>
          <w:trHeight w:val="405" w:hRule="atLeast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山西中医学院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4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校健美操队队员综合测评成绩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俊翔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针推英语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30328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忠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针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30111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晋泽泽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制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1016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亚榕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植物保护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1230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药实验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0313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秋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药实验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0314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海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0645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信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70442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英英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涉外护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0727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凤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西医实验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80301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茸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药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081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翰怡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0302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百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西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031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丽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药实验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0316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慧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涉外护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0713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子燕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营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7013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雅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应用心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70117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贾亚洁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医定向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0513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欣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20108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董瑜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针推康复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30403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雅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0232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临床中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0630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瑞雪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西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0442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吕俊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应用心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70121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玥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西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021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玲芝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市场营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7011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0245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西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0108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真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5023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峻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五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50527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新白羊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针推英语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30337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50101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玉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三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50309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针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30145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中西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60256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董晓茜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护理五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5052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体育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cp:lastPrinted>2014-10-13T11:17:00Z</cp:lastPrinted>
  <dcterms:modified xsi:type="dcterms:W3CDTF">2014-10-13T03:30:00Z</dcterms:modified>
  <cp:revision>4</cp:revision>
  <dc:subject/>
  <dc:title>2013~2014年健美操队综合测评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