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杏林学子园</w:t>
      </w:r>
      <w:r>
        <w:rPr>
          <w:b/>
          <w:bCs/>
          <w:sz w:val="52"/>
          <w:szCs w:val="52"/>
        </w:rPr>
        <w:t>2013~2014</w:t>
      </w:r>
      <w:r>
        <w:rPr>
          <w:b/>
          <w:bCs/>
          <w:sz w:val="52"/>
          <w:szCs w:val="52"/>
        </w:rPr>
        <w:t>学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向上向善网络道德巡礼”活动获奖名单公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征文获奖名单及学分情况</w:t>
      </w:r>
    </w:p>
    <w:tbl>
      <w:tblPr>
        <w:tblW w:w="95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70"/>
        <w:gridCol w:w="2205"/>
        <w:gridCol w:w="4140"/>
        <w:gridCol w:w="810"/>
      </w:tblGrid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赛作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分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级中医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向上梦飘香，向善爱涟漪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卜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中西医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梦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曼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中医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向上的心，向善的行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文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愿筑一道名为“善良”的城墙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升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许一个美好的未来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贺小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中西医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我的青春我的梦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晓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儿子</w:t>
            </w:r>
            <w:r>
              <w:rPr>
                <w:sz w:val="28"/>
                <w:szCs w:val="28"/>
              </w:rPr>
              <w:t>......</w:t>
            </w:r>
            <w:r>
              <w:rPr>
                <w:sz w:val="28"/>
                <w:szCs w:val="28"/>
              </w:rPr>
              <w:t>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晓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中西医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写给五月的一封信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玉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我在“成人”的路上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志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中医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向真向善向美向上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慧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中医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向上的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向善的行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牛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中医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心善如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行善如流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绘画作品获奖名单及学分情况</w:t>
      </w:r>
    </w:p>
    <w:tbl>
      <w:tblPr>
        <w:tblW w:w="955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2475"/>
        <w:gridCol w:w="3948"/>
        <w:gridCol w:w="672"/>
      </w:tblGrid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分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雅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中药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向上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影子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501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林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REMEMBAR WHY YOU STARTED</w:t>
            </w:r>
            <w:r>
              <w:rPr>
                <w:szCs w:val="21"/>
              </w:rPr>
              <w:t>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乐毅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植物保护班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请扶一把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谭亚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涉外护理班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感悟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雅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临床中药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我是你的眼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优秀道德模范获奖名单及学分情况</w:t>
      </w:r>
    </w:p>
    <w:tbl>
      <w:tblPr>
        <w:tblW w:w="9525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915"/>
        <w:gridCol w:w="3030"/>
        <w:gridCol w:w="810"/>
      </w:tblGrid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名称或姓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或班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分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优秀团队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中医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临床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中西实验班第二团小组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傅山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男生</w:t>
            </w:r>
            <w:r>
              <w:rPr>
                <w:sz w:val="28"/>
                <w:szCs w:val="28"/>
              </w:rPr>
              <w:t>217</w:t>
            </w:r>
            <w:r>
              <w:rPr>
                <w:sz w:val="28"/>
                <w:szCs w:val="28"/>
              </w:rPr>
              <w:t>宿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优秀个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渊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级中医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刁翔龙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级中医英语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欢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护理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尧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针推实验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针推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桂彬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中西实验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贾庆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中西实验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赞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级信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</w:tbl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注：获得优秀团队的成员学分为每人一分。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ind w:right="2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山西中医学院学生处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杏林学子园网络工作站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cp:lastPrinted>2014-10-12T21:34:00Z</cp:lastPrinted>
  <dcterms:modified xsi:type="dcterms:W3CDTF">2014-10-12T13:52:00Z</dcterms:modified>
  <cp:revision>15</cp:revision>
  <dc:subject/>
  <dc:title>杏林学子园2013~2014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