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Arial"/>
          <w:b/>
          <w:b/>
          <w:color w:val="171717"/>
          <w:kern w:val="0"/>
          <w:sz w:val="28"/>
          <w:szCs w:val="28"/>
        </w:rPr>
      </w:pPr>
      <w:r>
        <w:rPr>
          <w:rFonts w:ascii="黑体;SimHei" w:hAnsi="黑体;SimHei" w:cs="Arial" w:eastAsia="黑体;SimHei"/>
          <w:b/>
          <w:color w:val="171717"/>
          <w:kern w:val="0"/>
          <w:sz w:val="28"/>
          <w:szCs w:val="28"/>
        </w:rPr>
        <w:t>第八届杏林学子园学综合测评评分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color w:val="171717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color w:val="171717"/>
          <w:kern w:val="0"/>
          <w:sz w:val="28"/>
          <w:szCs w:val="28"/>
        </w:rPr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059"/>
        <w:gridCol w:w="1040"/>
        <w:gridCol w:w="1780"/>
        <w:gridCol w:w="713"/>
        <w:gridCol w:w="891"/>
        <w:gridCol w:w="1696"/>
        <w:gridCol w:w="681"/>
      </w:tblGrid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部门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职务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班级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分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班级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站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长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  娟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西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技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术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部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长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陶学良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医学英语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李骋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护理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szCs w:val="21"/>
              </w:rPr>
              <w:t>4.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东东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信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苏茳浩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药学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szCs w:val="21"/>
              </w:rPr>
              <w:t>4.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武晓静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护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文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秘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部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长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欣欣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西医实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干  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赵艺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中西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郭榕榕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13</w:t>
            </w:r>
            <w:r>
              <w:rPr/>
              <w:t>中医</w:t>
            </w:r>
            <w:r>
              <w:rPr/>
              <w:t>3</w:t>
            </w:r>
            <w:r>
              <w:rPr/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4.6</w:t>
            </w:r>
          </w:p>
        </w:tc>
      </w:tr>
      <w:tr>
        <w:trPr>
          <w:trHeight w:val="5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晓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西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黄佳琪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13</w:t>
            </w:r>
            <w:r>
              <w:rPr/>
              <w:t>中医</w:t>
            </w:r>
            <w:r>
              <w:rPr/>
              <w:t>3</w:t>
            </w:r>
            <w:r>
              <w:rPr/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4.6</w:t>
            </w:r>
          </w:p>
        </w:tc>
      </w:tr>
      <w:tr>
        <w:trPr>
          <w:trHeight w:val="5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李银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13</w:t>
            </w:r>
            <w:r>
              <w:rPr/>
              <w:t>制药工程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4.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刘佳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13</w:t>
            </w:r>
            <w:r>
              <w:rPr/>
              <w:t>护理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4.6</w:t>
            </w:r>
          </w:p>
        </w:tc>
      </w:tr>
      <w:tr>
        <w:trPr>
          <w:trHeight w:val="51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杂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志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部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长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渊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干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郭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13</w:t>
            </w:r>
            <w:r>
              <w:rPr/>
              <w:t>级针推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刘静妮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13</w:t>
            </w:r>
            <w:r>
              <w:rPr/>
              <w:t>涉外护理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雪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13</w:t>
            </w:r>
            <w:r>
              <w:rPr/>
              <w:t>市场营销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4.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洪</w:t>
            </w:r>
            <w:r>
              <w:rPr>
                <w:rFonts w:eastAsia="Times New Roman"/>
              </w:rPr>
              <w:t xml:space="preserve">  </w:t>
            </w:r>
            <w:r>
              <w:rPr/>
              <w:t>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13</w:t>
            </w:r>
            <w:r>
              <w:rPr/>
              <w:t>中医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媛媛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佳迪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医学英语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浩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13</w:t>
            </w:r>
            <w:r>
              <w:rPr/>
              <w:t>中药分析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4.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侯卓君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13</w:t>
            </w:r>
            <w:r>
              <w:rPr/>
              <w:t>针推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贾悦贤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13</w:t>
            </w:r>
            <w:r>
              <w:rPr/>
              <w:t>信管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4.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梁杏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13</w:t>
            </w:r>
            <w:r>
              <w:rPr/>
              <w:t>中药分析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4.2</w:t>
            </w:r>
          </w:p>
        </w:tc>
      </w:tr>
      <w:tr>
        <w:trPr>
          <w:trHeight w:val="5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黄书君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护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曾鸿翔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护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11</w:t>
            </w:r>
          </w:p>
        </w:tc>
      </w:tr>
      <w:tr>
        <w:trPr>
          <w:trHeight w:val="5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王亚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护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采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编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部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长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钟义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针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者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张永慧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13</w:t>
            </w:r>
            <w:r>
              <w:rPr/>
              <w:t>应用心理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田正俊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燕林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针推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13</w:t>
            </w:r>
            <w:r>
              <w:rPr/>
              <w:t>中医实验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孙丽霞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临床中药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黄菊菊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12</w:t>
            </w:r>
            <w:r>
              <w:rPr/>
              <w:t>护理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15</w:t>
            </w:r>
          </w:p>
        </w:tc>
      </w:tr>
      <w:tr>
        <w:trPr>
          <w:trHeight w:val="5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晖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12</w:t>
            </w:r>
            <w:r>
              <w:rPr/>
              <w:t>护理</w:t>
            </w:r>
            <w:r>
              <w:rPr/>
              <w:t>6</w:t>
            </w:r>
            <w:r>
              <w:rPr/>
              <w:t>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马斌巧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13</w:t>
            </w:r>
            <w:r>
              <w:rPr/>
              <w:t>营销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王丽媛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13</w:t>
            </w:r>
            <w:r>
              <w:rPr/>
              <w:t>涉外护理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赵小霞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13</w:t>
            </w:r>
            <w:r>
              <w:rPr/>
              <w:t>药学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4.8</w:t>
            </w:r>
          </w:p>
        </w:tc>
      </w:tr>
      <w:tr>
        <w:trPr>
          <w:trHeight w:val="5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飞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13</w:t>
            </w:r>
            <w:r>
              <w:rPr/>
              <w:t>护理</w:t>
            </w:r>
            <w:r>
              <w:rPr/>
              <w:t>6</w:t>
            </w:r>
            <w:r>
              <w:rPr/>
              <w:t>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尹</w:t>
            </w:r>
            <w:r>
              <w:rPr>
                <w:rFonts w:eastAsia="Times New Roman"/>
              </w:rPr>
              <w:t xml:space="preserve">  </w:t>
            </w:r>
            <w:r>
              <w:rPr/>
              <w:t>渊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13</w:t>
            </w:r>
            <w:r>
              <w:rPr/>
              <w:t>康复治疗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吴</w:t>
            </w:r>
            <w:r>
              <w:rPr>
                <w:rFonts w:eastAsia="Times New Roman"/>
              </w:rPr>
              <w:t xml:space="preserve">  </w:t>
            </w:r>
            <w:r>
              <w:rPr/>
              <w:t>琦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13</w:t>
            </w:r>
            <w:r>
              <w:rPr/>
              <w:t>药学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摄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影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浩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护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波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药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胡智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中药临床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4.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刘艳丽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13</w:t>
            </w:r>
            <w:r>
              <w:rPr/>
              <w:t>应用心理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4.2</w:t>
            </w:r>
          </w:p>
        </w:tc>
      </w:tr>
      <w:tr>
        <w:trPr>
          <w:trHeight w:val="5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欧</w:t>
            </w:r>
            <w:r>
              <w:rPr>
                <w:rFonts w:eastAsia="Times New Roman"/>
              </w:rPr>
              <w:t xml:space="preserve">  </w:t>
            </w:r>
            <w:r>
              <w:rPr/>
              <w:t>琪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13</w:t>
            </w:r>
            <w:r>
              <w:rPr/>
              <w:t>中药实验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4.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马</w:t>
            </w:r>
            <w:r>
              <w:rPr>
                <w:rFonts w:eastAsia="Times New Roman"/>
              </w:rPr>
              <w:t xml:space="preserve">  </w:t>
            </w:r>
            <w:r>
              <w:rPr/>
              <w:t>岱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12</w:t>
            </w:r>
            <w:r>
              <w:rPr/>
              <w:t>中药分析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14</w:t>
            </w:r>
          </w:p>
        </w:tc>
      </w:tr>
      <w:tr>
        <w:trPr>
          <w:trHeight w:val="51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毓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13</w:t>
            </w:r>
            <w:r>
              <w:rPr/>
              <w:t>植物保护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曹</w:t>
            </w:r>
            <w:r>
              <w:rPr>
                <w:rFonts w:eastAsia="Times New Roman"/>
              </w:rPr>
              <w:t xml:space="preserve">  </w:t>
            </w:r>
            <w:r>
              <w:rPr/>
              <w:t>玮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textAlignment w:val="center"/>
              <w:rPr/>
            </w:pPr>
            <w:r>
              <w:rPr/>
              <w:t>13</w:t>
            </w:r>
            <w:r>
              <w:rPr/>
              <w:t>中西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textAlignment w:val="center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刘梦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13</w:t>
            </w:r>
            <w:r>
              <w:rPr/>
              <w:t>中医</w:t>
            </w:r>
            <w:r>
              <w:rPr/>
              <w:t>3</w:t>
            </w:r>
            <w:r>
              <w:rPr/>
              <w:t>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4.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薛晓雪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13</w:t>
            </w:r>
            <w:r>
              <w:rPr/>
              <w:t>中医</w:t>
            </w:r>
            <w:r>
              <w:rPr/>
              <w:t>3</w:t>
            </w:r>
            <w:r>
              <w:rPr/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4.6</w:t>
            </w:r>
          </w:p>
        </w:tc>
      </w:tr>
      <w:tr>
        <w:trPr>
          <w:trHeight w:val="51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网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编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部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部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长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解雯珊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干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亚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13</w:t>
            </w:r>
            <w:r>
              <w:rPr/>
              <w:t>中医</w:t>
            </w:r>
            <w:r>
              <w:rPr/>
              <w:t>4</w:t>
            </w:r>
            <w:r>
              <w:rPr/>
              <w:t>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廖淑萍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护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王晨笛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13</w:t>
            </w:r>
            <w:r>
              <w:rPr/>
              <w:t>护理</w:t>
            </w:r>
            <w:r>
              <w:rPr/>
              <w:t>6</w:t>
            </w:r>
            <w:r>
              <w:rPr/>
              <w:t>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4.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廉  璐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影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像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部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长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媛媛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西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干  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王振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13</w:t>
            </w:r>
            <w:r>
              <w:rPr/>
              <w:t>中西</w:t>
            </w:r>
            <w:r>
              <w:rPr/>
              <w:t>3</w:t>
            </w:r>
            <w:r>
              <w:rPr/>
              <w:t>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4.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杰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冯美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13</w:t>
            </w:r>
            <w:r>
              <w:rPr/>
              <w:t>临床中药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丁德全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13</w:t>
            </w:r>
            <w:r>
              <w:rPr/>
              <w:t>中西</w:t>
            </w:r>
            <w:r>
              <w:rPr/>
              <w:t>3</w:t>
            </w:r>
            <w:r>
              <w:rPr/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4.6</w:t>
            </w:r>
          </w:p>
        </w:tc>
      </w:tr>
      <w:tr>
        <w:trPr>
          <w:trHeight w:val="5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贾小燕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13</w:t>
            </w:r>
            <w:r>
              <w:rPr/>
              <w:t>中药分析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隆一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13</w:t>
            </w:r>
            <w:r>
              <w:rPr/>
              <w:t>护理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13</w:t>
            </w:r>
            <w:r>
              <w:rPr/>
              <w:t>中药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4.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程  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13</w:t>
            </w:r>
            <w:r>
              <w:rPr/>
              <w:t>中西</w:t>
            </w:r>
            <w:r>
              <w:rPr/>
              <w:t>3</w:t>
            </w:r>
            <w:r>
              <w:rPr/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4</w:t>
            </w:r>
          </w:p>
        </w:tc>
      </w:tr>
      <w:tr>
        <w:trPr>
          <w:trHeight w:val="4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张煐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12</w:t>
            </w:r>
            <w:r>
              <w:rPr/>
              <w:t>针推实验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部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   长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杜晶晶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13</w:t>
            </w:r>
            <w:r>
              <w:rPr/>
              <w:t>应用心理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4.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干  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心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西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蔚</w:t>
            </w:r>
            <w:r>
              <w:rPr>
                <w:rFonts w:eastAsia="Times New Roman"/>
              </w:rPr>
              <w:t xml:space="preserve"> </w:t>
            </w:r>
            <w:r>
              <w:rPr/>
              <w:t>潘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13</w:t>
            </w:r>
            <w:r>
              <w:rPr/>
              <w:t>中医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4.6</w:t>
            </w:r>
          </w:p>
        </w:tc>
      </w:tr>
      <w:tr>
        <w:trPr>
          <w:trHeight w:val="5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  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针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王紫欣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护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6</w:t>
            </w:r>
          </w:p>
        </w:tc>
      </w:tr>
      <w:tr>
        <w:trPr>
          <w:trHeight w:val="5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瑞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市场营销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3.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樊晓蒙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13</w:t>
            </w:r>
            <w:r>
              <w:rPr/>
              <w:t>应用心理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素质教育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编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娇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西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干 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冯悦琴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13</w:t>
            </w:r>
            <w:r>
              <w:rPr/>
              <w:t>康复治疗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4.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唐雪凤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西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姜玉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制药工程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4.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美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13</w:t>
            </w:r>
            <w:r>
              <w:rPr/>
              <w:t>中西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4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山西中医学院学生处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杏林学子园网络工作站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14</w:t>
      </w:r>
      <w:r>
        <w:rPr>
          <w:b/>
          <w:bCs/>
        </w:rPr>
        <w:t>年</w:t>
      </w:r>
      <w:r>
        <w:rPr>
          <w:b/>
          <w:bCs/>
        </w:rPr>
        <w:t>10</w:t>
      </w:r>
      <w:r>
        <w:rPr>
          <w:b/>
          <w:bCs/>
        </w:rPr>
        <w:t>月</w:t>
      </w:r>
      <w:r>
        <w:rPr>
          <w:b/>
          <w:bCs/>
        </w:rPr>
        <w:t>8</w:t>
      </w:r>
      <w:r>
        <w:rPr>
          <w:b/>
          <w:bCs/>
        </w:rPr>
        <w:t>日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>第七届部长：</w:t>
      </w:r>
    </w:p>
    <w:tbl>
      <w:tblPr>
        <w:tblW w:w="3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780"/>
        <w:gridCol w:w="713"/>
      </w:tblGrid>
      <w:tr>
        <w:trPr>
          <w:trHeight w:val="51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薛国华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针推传统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文欢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医学英语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邱雪凤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医学英语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西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亚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药分析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白星璞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医实验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</w:tr>
      <w:tr>
        <w:trPr>
          <w:trHeight w:val="47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凤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护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12</w:t>
            </w:r>
          </w:p>
        </w:tc>
      </w:tr>
      <w:tr>
        <w:trPr>
          <w:trHeight w:val="47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欣颖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护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01:00Z</dcterms:created>
  <dc:creator>shishiwei</dc:creator>
  <dc:description/>
  <cp:keywords/>
  <dc:language>en-US</dc:language>
  <cp:lastModifiedBy>Windows 用户</cp:lastModifiedBy>
  <cp:lastPrinted>2012-12-04T11:33:00Z</cp:lastPrinted>
  <dcterms:modified xsi:type="dcterms:W3CDTF">2014-10-13T05:56:00Z</dcterms:modified>
  <cp:revision>6</cp:revision>
  <dc:subject/>
  <dc:title>杏林学子园通讯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