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　</w:t>
      </w:r>
      <w:r>
        <w:rPr>
          <w:rFonts w:ascii="宋体;SimSun" w:hAnsi="宋体;SimSun" w:cs="宋体;SimSun"/>
          <w:b/>
          <w:bCs/>
          <w:sz w:val="44"/>
          <w:szCs w:val="44"/>
        </w:rPr>
        <w:t>第十四届大学生上讲台综测加分名单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分依据：根据</w:t>
      </w:r>
      <w:r>
        <w:rPr>
          <w:rFonts w:ascii="宋体;SimSun" w:hAnsi="宋体;SimSun" w:cs="宋体;SimSun"/>
          <w:kern w:val="0"/>
          <w:sz w:val="28"/>
          <w:szCs w:val="28"/>
        </w:rPr>
        <w:t>第五版小秘书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文化素质</w:t>
      </w:r>
    </w:p>
    <w:p>
      <w:pPr>
        <w:pStyle w:val="Normal"/>
        <w:widowControl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艺术修养，国学修养</w:t>
      </w:r>
    </w:p>
    <w:p>
      <w:pPr>
        <w:pStyle w:val="Normal"/>
        <w:widowControl/>
        <w:ind w:left="5879" w:hanging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积极参加省，校，院，班文艺比赛，文化竞赛，文化活动。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+1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</w:p>
    <w:p>
      <w:pPr>
        <w:pStyle w:val="Normal"/>
        <w:widowControl/>
        <w:ind w:firstLine="280"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校级文艺比赛、文化竞赛、征文比赛获奖者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 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①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 xml:space="preserve">个人第一名。　　                  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+2.5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分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br/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　　　②个人第二名、团体第一、二名。　　　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+2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分</w:t>
      </w:r>
    </w:p>
    <w:p>
      <w:pPr>
        <w:pStyle w:val="Normal"/>
        <w:widowControl/>
        <w:ind w:firstLine="567"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 xml:space="preserve">　③个人第三名、团体第三、四名。　　  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+1.5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分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br/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 xml:space="preserve">　　　④其他名次。                      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+1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注：获奖分与参与分不累加，取最高者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四届大学生上讲台获奖名单</w:t>
      </w:r>
    </w:p>
    <w:tbl>
      <w:tblPr>
        <w:tblW w:w="8239" w:type="dxa"/>
        <w:jc w:val="left"/>
        <w:tblInd w:w="79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71"/>
        <w:gridCol w:w="1800"/>
        <w:gridCol w:w="2844"/>
        <w:gridCol w:w="1824"/>
      </w:tblGrid>
      <w:tr>
        <w:trPr>
          <w:trHeight w:val="6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奖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班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号</w:t>
            </w:r>
          </w:p>
        </w:tc>
      </w:tr>
      <w:tr>
        <w:trPr>
          <w:trHeight w:val="6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一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李佳欣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西医实验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7180310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二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张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西医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8040439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胡江宇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涉外护理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8060312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吴雨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9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西医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9040432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霍延曦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西医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8040507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石智尧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西医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7030724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优秀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刘泳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市场营销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8070318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冯子淇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中医养生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8031007</w:t>
            </w:r>
          </w:p>
        </w:tc>
      </w:tr>
      <w:tr>
        <w:trPr>
          <w:trHeight w:val="66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戴溶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9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级护理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9060107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lineRule="atLeast" w:line="240" w:before="0" w:after="24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tLeast" w:line="240" w:before="0" w:after="240"/>
        <w:ind w:firstLine="567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第二临床学院</w:t>
      </w:r>
    </w:p>
    <w:tbl>
      <w:tblPr>
        <w:tblW w:w="831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17"/>
        <w:gridCol w:w="1370"/>
        <w:gridCol w:w="900"/>
        <w:gridCol w:w="2270"/>
        <w:gridCol w:w="1760"/>
      </w:tblGrid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晓丹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聪聪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晓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瑞芳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祁青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琪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海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雅琼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恒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维玲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李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奇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晋英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寅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彩凤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璐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孝麒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书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雅宁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尚玉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星月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易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实验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小茹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靳晓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鹏洋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琪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凯丽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瑞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春苗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致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芊茹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宇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钟友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佳璐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畅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弓湉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可欣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书毓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裴瑞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苗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月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迎新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云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晓倩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玉晨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雅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栗慧聪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艺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正庆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树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霞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露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亢玉青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婷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俊萍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莉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姜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佳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海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宇江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秀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源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杨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一体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佳印</w:t>
            </w:r>
          </w:p>
        </w:tc>
      </w:tr>
      <w:tr>
        <w:trPr>
          <w:trHeight w:val="43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定向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碧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第三临床学院</w:t>
      </w:r>
    </w:p>
    <w:tbl>
      <w:tblPr>
        <w:tblW w:w="8341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34"/>
        <w:gridCol w:w="1331"/>
        <w:gridCol w:w="1092"/>
        <w:gridCol w:w="2028"/>
        <w:gridCol w:w="1956"/>
      </w:tblGrid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嘉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倪卓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禄欣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余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复旦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容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涂舒婷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虎倩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凯利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倪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妍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燕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卓焘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塔娜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楠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莫建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蝶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晟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伊娜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芳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晨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艺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倩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雯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慧敏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晓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姜博文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祎泽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婧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凤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羽婷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建青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佳欣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采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一帆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贵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嘉琪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亚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昭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志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永龙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海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文佳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俐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妤潇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文静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叶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静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心雨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玉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婧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永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丛燕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谭曙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梦媛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本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世姣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华静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彦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惠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津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慧娟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嘉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京昱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瑶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雯琰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坤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蕊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菁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小坷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一丹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惠芝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艳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娜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云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玲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畅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俏洋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馨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炳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新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乐佳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瑞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晓雨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王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祥慧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裴佳庆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祥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凯英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熹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涛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一江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晨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子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峰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正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锋华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舒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思敏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鑫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辅俏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傅山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雨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炯韶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傅山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曦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星星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莹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实验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艳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子淇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晓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默涵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亚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以婷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琪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姿杉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蓓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俊俊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雅南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媛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飞燕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漫玉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英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婉玫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超颖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佳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鑫华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亚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祁堃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鲁春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鲁宣坭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海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晓正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文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高萌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睿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梦源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智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雨鑫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卓焘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夏婉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梓慧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昊宇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卫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子瑜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晨阳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康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皇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子情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煜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楠楠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淑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医养生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中英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针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颖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针推专升本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婷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第四临床学院</w:t>
      </w:r>
    </w:p>
    <w:tbl>
      <w:tblPr>
        <w:tblW w:w="83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97"/>
        <w:gridCol w:w="1228"/>
        <w:gridCol w:w="1056"/>
        <w:gridCol w:w="2076"/>
        <w:gridCol w:w="1848"/>
      </w:tblGrid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施宗甫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雅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阎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婧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新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子琴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旭青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瑞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欣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田方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哲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鸿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延沁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俞蒙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千千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嘉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瑞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凌云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跃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昭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慧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爱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倩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窦喜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晶晶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亚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益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红丽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叔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智月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艳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然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豆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晓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怡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燕捷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崟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恩甲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宇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梦鸾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宏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云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瀚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威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雯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思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玉洁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沿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清睿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萍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姜文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宏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思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振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浩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敏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琳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锦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书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慧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玲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蓓蓓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晋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李峥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正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哲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昕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志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孟希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智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靳茹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凡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金桂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会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婷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锋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忠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莉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娇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瑶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双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小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宏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慧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一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卫晶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茜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岚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汀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周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盼盼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红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靳海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清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珊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耀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懿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慧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亚欣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翟亚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锦昌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逸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美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喜花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晓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晓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倩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恬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蓉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润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佳妮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宏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桂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芦洁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飞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锦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岑玉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尚轲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龚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晋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雅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海红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暴宇旗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丽君</w:t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乙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秋瀛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瑞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岚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帆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晓雨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瞿婷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皓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伍勤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席佳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洋洋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忱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智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一恺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军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哲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霍延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心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昊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莹莹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超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紫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鑫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一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宛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荣坤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铝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国昱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雨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慧坤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鑫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怡玮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神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文彤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晓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夏紫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丽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婷怡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育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敏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益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彦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俊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晋芙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志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荣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盼盼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候雅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山越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佳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裴若君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世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佩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怡玮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欣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海昌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晨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怡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慧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慧雯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沐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虹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秀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嘉思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培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泓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思宇</w:t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磐福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宇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靳得洋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池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小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鹏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胚胚</w:t>
            </w:r>
          </w:p>
        </w:tc>
      </w:tr>
      <w:tr>
        <w:trPr>
          <w:trHeight w:val="32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莹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洋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小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杉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光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睿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恩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育秀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燕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敏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芳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芙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鑫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海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书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如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晨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柯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若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杨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宇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旭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泽海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雨如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幸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广丽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昱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家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乃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春磊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佳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添儒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思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钦栋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千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瑞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楠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同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旭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雨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欣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宇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雨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文君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晓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秋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佳艺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双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让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挪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思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浩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路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晓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嘉忱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淑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小军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颖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嘉欣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瑞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鑫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绍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丽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昱杨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雅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思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娟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丽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露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龙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静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佳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振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舒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佳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婧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溢伟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如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佩瑶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小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来琪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丽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建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雨晴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岩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睿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翠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一帆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湉梓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美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秋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夏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耀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文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水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珮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粲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爱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心一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海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佳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家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昭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文祥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科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方沥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慧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硕含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俊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乐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佳欣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萌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君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聪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柴子怡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薄浩浩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立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至煜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一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璐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艳滨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其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小丫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杰梅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雪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瑞晨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兰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慧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懿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泽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仰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睿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志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光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候傲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晋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海博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霄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佳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文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佳慧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雯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慧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凯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晨龙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彤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济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雨虹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卓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宝晴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泽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耀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硕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家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繁昌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苗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振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云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广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芳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丽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健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思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宇烁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璐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靳淑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紫曦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家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彦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政浩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扬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杰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佳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晓瑶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湘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鸿强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亚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雨蓉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文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雅妮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维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璐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梓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颖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佳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欣欣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凤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利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婉仪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晓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星雨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匡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笑楠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崇海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佳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元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溪影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燕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鹏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佳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薇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喆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嘉雯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淑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宇霞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佚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振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金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雅容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晶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莎莎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佳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李浩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扬</w:t>
            </w:r>
          </w:p>
        </w:tc>
      </w:tr>
      <w:tr>
        <w:trPr>
          <w:trHeight w:val="28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珺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西医实验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马荣荣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护理学院</w:t>
      </w:r>
    </w:p>
    <w:tbl>
      <w:tblPr>
        <w:tblW w:w="8293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45"/>
        <w:gridCol w:w="1344"/>
        <w:gridCol w:w="1092"/>
        <w:gridCol w:w="2276"/>
        <w:gridCol w:w="1636"/>
      </w:tblGrid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银霞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栗凡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栗文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亮新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晚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晓妮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永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尹鹏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雨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卓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颖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烁涵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志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翔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钰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颖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晨雨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宇丹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湘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瑾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韶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美龄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静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艳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梦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思瑶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天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思雨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敏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定萍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倩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贤爱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开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思凝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亚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靳洁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永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可鑫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军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亿星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紫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立新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子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晋慧颖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富肖柯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晓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阿秀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仝鹏娟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璐霞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磊洁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珊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蔚红变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婵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思震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解晓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甜甜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滕梦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雅杰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亚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欣楠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长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海伦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亚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百川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志明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崇嘉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叶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海洋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健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凯慧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小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雪虹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乐乐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颖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文飞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溶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清雅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淼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玉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彦蓉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圣贤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明奇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亢怡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思彤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墙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晓璇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雨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阳阳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阎文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晓琪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佳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荣雪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慧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怡乐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成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寻靖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怡宁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宇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喜悦</w:t>
            </w:r>
          </w:p>
        </w:tc>
      </w:tr>
      <w:tr>
        <w:trPr>
          <w:trHeight w:val="33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秀清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桂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艳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永妮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佳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雪春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燕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敏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田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丹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专升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丽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雨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费丹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文婧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松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辛颖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启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乐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晓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煜龙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广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倩倩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圆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非凡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江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莹</w:t>
            </w:r>
          </w:p>
        </w:tc>
      </w:tr>
      <w:tr>
        <w:trPr>
          <w:trHeight w:val="28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涉外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昱昊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中药与食品工程学院</w:t>
      </w:r>
    </w:p>
    <w:tbl>
      <w:tblPr>
        <w:tblW w:w="824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823"/>
        <w:gridCol w:w="980"/>
        <w:gridCol w:w="542"/>
        <w:gridCol w:w="2688"/>
        <w:gridCol w:w="1212"/>
      </w:tblGrid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瑞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宇虹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丹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文娟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德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亚萌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独艳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敏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维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瑾瑶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铃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靖籍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钰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娜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晓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雅宁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文靖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泽红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桐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舒琪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芙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若楠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春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彩议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炳欣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美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港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丽丽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佳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米艳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娇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鑫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永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建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涵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俊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晨旭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雨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方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庭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秋雨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子婷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聂旭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建美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富志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丹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柳彤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家美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子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柯景益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文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佳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焕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海霞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顺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越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亚慧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子琦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婉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欣益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纹娟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香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淯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若芸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业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紫玮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雯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欧阳越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欣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志宏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边欣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春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景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龚勤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嘉颖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鉴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巧燕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瑜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亚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晶晶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牧青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玉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雨欣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子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儒阅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洁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志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晨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红玲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振芬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一鸣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林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垠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丙雯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实验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璟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娜娜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子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敏毓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蕤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欢霞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晶瑞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临端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学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春梅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梦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雅楠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涂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蒙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饶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子涵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凤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永荷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纨妤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树雪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宗玉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若菲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临床中药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文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制药工程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梅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国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梦文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志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秀珊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裴杜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飞翔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洁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青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延鹏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泽彤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符玉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佳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利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学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会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制药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晟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幼端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泓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子轩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文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艳艳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存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柯柯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君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敬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紫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治齐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卜竹林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食品科学与工程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进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资源与开发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皓楠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津玮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资源与开发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熙源</w:t>
            </w:r>
          </w:p>
        </w:tc>
      </w:tr>
      <w:tr>
        <w:trPr>
          <w:trHeight w:val="28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药物分析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金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药资源与开发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景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医学院</w:t>
      </w:r>
    </w:p>
    <w:tbl>
      <w:tblPr>
        <w:tblW w:w="824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43"/>
        <w:gridCol w:w="1300"/>
        <w:gridCol w:w="802"/>
        <w:gridCol w:w="2040"/>
        <w:gridCol w:w="1860"/>
      </w:tblGrid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唯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宁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艺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宇婷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宇彤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家朝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国荣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宇婷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淳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堪英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赛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星星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京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亚茹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俊贤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鑫颖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淑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凯悦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聪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佳茜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飞飞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辛治江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信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宇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岩花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信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玢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军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佳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晶亮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寒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紫东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凡奥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韬韬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春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杨格格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瑞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丽波</w:t>
            </w:r>
          </w:p>
        </w:tc>
      </w:tr>
      <w:tr>
        <w:trPr>
          <w:trHeight w:val="28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生物技术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郎希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健康服务与管理学院</w:t>
      </w:r>
    </w:p>
    <w:tbl>
      <w:tblPr>
        <w:tblW w:w="831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85"/>
        <w:gridCol w:w="1392"/>
        <w:gridCol w:w="1056"/>
        <w:gridCol w:w="2112"/>
        <w:gridCol w:w="1872"/>
      </w:tblGrid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智慧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馨锐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晓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蕾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梦琴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泳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晨洁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亚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郑紫鹏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熙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晓韦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晶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艳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晓红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宇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泳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医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雅书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嫚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市场营销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竑杰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息管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信管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人文社会科学学院</w:t>
      </w:r>
    </w:p>
    <w:tbl>
      <w:tblPr>
        <w:tblW w:w="831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85"/>
        <w:gridCol w:w="1392"/>
        <w:gridCol w:w="1056"/>
        <w:gridCol w:w="2112"/>
        <w:gridCol w:w="1872"/>
      </w:tblGrid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美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岳仙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燕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瑶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王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辛颂歌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越欣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曼琪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卫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卫东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雯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庄斯芹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雨清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海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应用心理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越欣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职业技术学院</w:t>
      </w:r>
    </w:p>
    <w:tbl>
      <w:tblPr>
        <w:tblW w:w="831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85"/>
        <w:gridCol w:w="1392"/>
        <w:gridCol w:w="1056"/>
        <w:gridCol w:w="2112"/>
        <w:gridCol w:w="1872"/>
      </w:tblGrid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班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</w:tr>
      <w:tr>
        <w:trPr>
          <w:trHeight w:val="2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萱</w:t>
            </w:r>
          </w:p>
        </w:tc>
      </w:tr>
    </w:tbl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6300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第四临床学院</w:t>
      </w:r>
    </w:p>
    <w:p>
      <w:pPr>
        <w:pStyle w:val="Normal"/>
        <w:ind w:firstLine="6300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学生会学习部</w:t>
      </w:r>
    </w:p>
    <w:p>
      <w:pPr>
        <w:pStyle w:val="Normal"/>
        <w:ind w:firstLine="6300"/>
        <w:jc w:val="center"/>
        <w:rPr/>
      </w:pPr>
      <w:r>
        <w:rPr>
          <w:rFonts w:cs="宋体;SimSun" w:ascii="宋体;SimSun" w:hAnsi="宋体;SimSun"/>
          <w:sz w:val="28"/>
          <w:szCs w:val="36"/>
        </w:rPr>
        <w:t>2020</w:t>
      </w:r>
      <w:r>
        <w:rPr>
          <w:rFonts w:ascii="宋体;SimSun" w:hAnsi="宋体;SimSun" w:cs="宋体;SimSun"/>
          <w:sz w:val="28"/>
          <w:szCs w:val="36"/>
        </w:rPr>
        <w:t>年</w:t>
      </w:r>
      <w:r>
        <w:rPr>
          <w:rFonts w:cs="宋体;SimSun" w:ascii="宋体;SimSun" w:hAnsi="宋体;SimSun"/>
          <w:sz w:val="28"/>
          <w:szCs w:val="36"/>
        </w:rPr>
        <w:t>9</w:t>
      </w:r>
      <w:r>
        <w:rPr>
          <w:rFonts w:ascii="宋体;SimSun" w:hAnsi="宋体;SimSun" w:cs="宋体;SimSun"/>
          <w:sz w:val="28"/>
          <w:szCs w:val="36"/>
        </w:rPr>
        <w:t>月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日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40:00Z</dcterms:created>
  <dc:creator>lenovo</dc:creator>
  <dc:description/>
  <cp:keywords/>
  <dc:language>en-US</dc:language>
  <cp:lastModifiedBy>白 欣</cp:lastModifiedBy>
  <dcterms:modified xsi:type="dcterms:W3CDTF">2020-09-23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